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rPr/>
      </w:pPr>
      <w:r>
        <w:rPr/>
        <w:t>pobreza y castidad, todas se apresuraron a decir: “Oh no, nada de eso”.</w:t>
      </w:r>
    </w:p>
    <w:p>
      <w:pPr>
        <w:pStyle w:val="Normal"/>
        <w:ind w:left="-1260" w:right="5058" w:hanging="0"/>
        <w:jc w:val="both"/>
        <w:rPr>
          <w:rFonts w:ascii="Garamond" w:hAnsi="Garamond" w:cs="Garamond"/>
          <w:sz w:val="22"/>
        </w:rPr>
      </w:pPr>
      <w:r>
        <w:rPr>
          <w:rFonts w:cs="Garamond" w:ascii="Garamond" w:hAnsi="Garamond"/>
          <w:sz w:val="22"/>
        </w:rPr>
        <w:t>¿Porqué las Superioras la juzgaban tan mal?; solo se puede encontrar la respuesta en que era parte de la Providencia Divina, para la santificación de Bernardette.   De manera particular la maestra de Novicias Ma. Teresa Vauzou, quien fue la causante de muchos sufrimientos espirituales durante los 13 años en que vivió en el convento. Dicha Madre, quien fuera estimada por su ojo agudo y penetración psicológica, nunca fue capaz de leer en esta alma límpida, su íntima unión con Dios, ni tampoco su total abandono a los deseos de su divina voluntad, la cual formaba su vida interior..</w:t>
      </w:r>
    </w:p>
    <w:p>
      <w:pPr>
        <w:pStyle w:val="Normal"/>
        <w:ind w:left="-1260" w:right="5058" w:hanging="0"/>
        <w:jc w:val="both"/>
        <w:rPr>
          <w:rFonts w:ascii="Garamond" w:hAnsi="Garamond" w:cs="Garamond"/>
          <w:sz w:val="22"/>
        </w:rPr>
      </w:pPr>
      <w:r>
        <w:rPr>
          <w:rFonts w:cs="Garamond" w:ascii="Garamond" w:hAnsi="Garamond"/>
          <w:sz w:val="22"/>
        </w:rPr>
        <w:t>Al recibir el hábito de postulante, recibió su nombre de religiosa en cual sería su mismo nombre bautismal: Sor Maria Bernarda; tres semanas después de haber recibido su hábito, ella se enfermó de gravedad con un fuerte ataque de tuberculosis y tuvo que ser puesta e enfermería.   Esta crisis de sofocación asmática y de tos fue tan fuerte, que el médico pensaba que su muerte era inminente.</w:t>
      </w:r>
    </w:p>
    <w:p>
      <w:pPr>
        <w:pStyle w:val="Normal"/>
        <w:ind w:left="-1260" w:right="5058" w:hanging="0"/>
        <w:jc w:val="both"/>
        <w:rPr>
          <w:rFonts w:ascii="Garamond" w:hAnsi="Garamond" w:cs="Garamond"/>
          <w:sz w:val="22"/>
        </w:rPr>
      </w:pPr>
      <w:r>
        <w:rPr>
          <w:rFonts w:cs="Garamond" w:ascii="Garamond" w:hAnsi="Garamond"/>
          <w:sz w:val="22"/>
        </w:rPr>
        <w:t>La Superiora llamó al Obispo y éste le administró el Sacramento de Extremaunción, pero ella no pudo recibir el Viático, porque estaba constantemente vomitando sangre y pensando que ella estaba a punto de morir, la Superiora quiso darle el consuelo de pronunciar sus votos.   Habló con el Obispo y la comunidad dio su aprobación unánime.</w:t>
      </w:r>
    </w:p>
    <w:p>
      <w:pPr>
        <w:pStyle w:val="Normal"/>
        <w:ind w:left="-1260" w:right="5058" w:hanging="0"/>
        <w:jc w:val="both"/>
        <w:rPr>
          <w:rFonts w:ascii="Garamond" w:hAnsi="Garamond" w:cs="Garamond"/>
          <w:sz w:val="22"/>
        </w:rPr>
      </w:pPr>
      <w:r>
        <w:rPr>
          <w:rFonts w:cs="Garamond" w:ascii="Garamond" w:hAnsi="Garamond"/>
          <w:sz w:val="22"/>
        </w:rPr>
        <w:t xml:space="preserve">Sabiendo lo que iban a hacer, ella respondió con una sonrisa de agradecimiento.   Fue el  Obispo  Forcade quien </w:t>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260" w:right="5058" w:hanging="0"/>
      <w:jc w:val="both"/>
    </w:pPr>
    <w:rPr>
      <w:rFonts w:ascii="Garamond" w:hAnsi="Garamond" w:cs="Garamond"/>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5:25:00Z</dcterms:created>
  <dc:creator>ING. RAUL MORENO LOPEZ</dc:creator>
  <dc:description/>
  <dc:language>en-US</dc:language>
  <cp:lastModifiedBy>ING. RAUL MORENO LOPEZ</cp:lastModifiedBy>
  <dcterms:modified xsi:type="dcterms:W3CDTF">2001-12-26T15:55:00Z</dcterms:modified>
  <cp:revision>1</cp:revision>
  <dc:subject/>
  <dc:title>pobreza y castidad, todas se apresuraron a decir: “Oh no, nada de eso”</dc:title>
</cp:coreProperties>
</file>